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LA CANCIÓN DEL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IÑO CAMPESIN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o vivo en el campo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unto al camino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al bosque umbrío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o soy campesino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erca de mi casa 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su blanco reflejo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n riachuelo pas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que me sirve de espejo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lí  me lavo, me peino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la luz del alb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entras los pájaros cantan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 los árboles su dian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neros, caballos y vacas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rren por la pamp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mi cocina hume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uego voy a la escuel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cuando no voy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yudo en su labor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mis padres, o en la cas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y en el riachuelo juego. Así soy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 entro al bosque umbrío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a pillar en los nido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y suelto a los polluelo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cuando me dice pío, pío…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o soy un muchacho campesino</w:t>
      </w:r>
    </w:p>
    <w:p>
      <w:pPr>
        <w:pStyle w:val="Normal"/>
        <w:spacing w:before="0" w:after="280"/>
        <w:rPr/>
      </w:pPr>
      <w:r>
        <w:rPr>
          <w:rFonts w:cs="Verdana" w:ascii="Verdana" w:hAnsi="Verdana"/>
          <w:sz w:val="24"/>
          <w:szCs w:val="24"/>
        </w:rPr>
        <w:t>que tiene su casa en el camino.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</w:rPr>
        <w:t xml:space="preserve">               </w:t>
      </w:r>
      <w:r>
        <w:rPr>
          <w:rFonts w:cs="Verdana" w:ascii="Verdana" w:hAnsi="Verdana"/>
          <w:b/>
        </w:rPr>
        <w:t>Francisco Izquierdo Río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before="0" w:after="20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22:00Z</dcterms:created>
  <dc:creator>usuario</dc:creator>
  <dc:description/>
  <cp:keywords/>
  <dc:language>en-US</dc:language>
  <cp:lastModifiedBy>usuario</cp:lastModifiedBy>
  <dcterms:modified xsi:type="dcterms:W3CDTF">2008-08-03T13:22:00Z</dcterms:modified>
  <cp:revision>2</cp:revision>
  <dc:subject/>
  <dc:title/>
</cp:coreProperties>
</file>